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>
          <w:lang w:val="pl-PL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36"/>
          <w:lang w:val="pl-PL"/>
        </w:rPr>
        <w:t xml:space="preserve"> </w:t>
      </w:r>
      <w:r>
        <w:rPr>
          <w:position w:val="10"/>
          <w:sz w:val="36"/>
          <w:lang w:val="pl-PL"/>
        </w:rPr>
        <w:t>BookCrossing: krótki przegląd</w:t>
      </w:r>
    </w:p>
    <w:p>
      <w:pPr>
        <w:pStyle w:val="Normal"/>
        <w:rPr>
          <w:position w:val="10"/>
          <w:sz w:val="36"/>
          <w:lang w:val="pl-PL"/>
        </w:rPr>
      </w:pPr>
      <w:r>
        <w:rPr>
          <w:position w:val="10"/>
          <w:sz w:val="36"/>
          <w:lang w:val="pl-PL"/>
        </w:rPr>
      </w:r>
    </w:p>
    <w:p>
      <w:pPr>
        <w:pStyle w:val="TextBody"/>
        <w:widowControl w:val="false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Co to właściwie „bookcrossing”?</w:t>
      </w:r>
    </w:p>
    <w:p>
      <w:pPr>
        <w:pStyle w:val="TextBody"/>
        <w:rPr/>
      </w:pPr>
      <w:r>
        <w:rPr>
          <w:lang w:val="pl-PL"/>
        </w:rPr>
        <w:t>No więc, jest to uwalnianie książek, aby potem patrzeć na ich podróz – jak tez na życia, które poruszyły. Bookcrossing.com jest stroną internetową, która to wsyzstko umozliwia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pl-PL"/>
        </w:rPr>
        <w:t>Od kiedy istnieje „bookcrossing”?</w:t>
      </w:r>
    </w:p>
    <w:p>
      <w:pPr>
        <w:pStyle w:val="TextBody"/>
        <w:rPr>
          <w:lang w:val="pl-PL"/>
        </w:rPr>
      </w:pPr>
      <w:r>
        <w:rPr>
          <w:lang w:val="pl-PL"/>
        </w:rPr>
        <w:t>Pomysł był w marcu 2001. Realizacja strony internetowej: 17.04.2001. W pierwszym roku dołączyło się miesięcznie około 100 nowych osób. W marcu 2002 jednostronny artikuł o BookCrossing został publikowany w „Book-Magazin”, który wzbudził zainteresowanie mediów... z resultatem, ze codziennie jest więcej niz 300 nowych członków, z tendęcją do gory.</w:t>
      </w:r>
    </w:p>
    <w:p>
      <w:pPr>
        <w:pStyle w:val="TextBody"/>
        <w:keepNext w:val="true"/>
        <w:keepLines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Kto wogóle wtym bierze udział?</w:t>
      </w:r>
    </w:p>
    <w:p>
      <w:pPr>
        <w:pStyle w:val="TextBody"/>
        <w:rPr/>
      </w:pPr>
      <w:r>
        <w:rPr>
          <w:lang w:val="pl-PL"/>
        </w:rPr>
        <w:t xml:space="preserve">Do dnia 21/11/2012 było </w:t>
      </w:r>
      <w:r>
        <w:rPr>
          <w:b/>
          <w:bCs/>
          <w:lang w:val="pl-PL"/>
        </w:rPr>
        <w:t xml:space="preserve">1.472.908 </w:t>
      </w:r>
      <w:r>
        <w:rPr>
          <w:lang w:val="pl-PL"/>
        </w:rPr>
        <w:t xml:space="preserve">BookCrossingów, którzy zarejestrowali juz </w:t>
      </w:r>
      <w:r>
        <w:rPr>
          <w:b/>
          <w:bCs/>
          <w:lang w:val="pl-PL"/>
        </w:rPr>
        <w:t xml:space="preserve">9.411.032 </w:t>
      </w:r>
      <w:r>
        <w:rPr>
          <w:lang w:val="pl-PL"/>
        </w:rPr>
        <w:t>książek. BookCrosserzy są wszystkich wieków i demograficznych kategorii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Gdzie się to wogóle dzieje?</w:t>
      </w:r>
    </w:p>
    <w:p>
      <w:pPr>
        <w:pStyle w:val="TextBody"/>
        <w:rPr>
          <w:lang w:val="pl-PL"/>
        </w:rPr>
      </w:pPr>
      <w:r>
        <w:rPr>
          <w:lang w:val="pl-PL"/>
        </w:rPr>
        <w:t>Bookcrossing to globalny fenomen z członkami z więcej niz 130 krajów – od antartyku az do zimbabwe. Oczywiście najwięcej jest ich w stanach zjednaczonych (USA). Ale jest kółko w europie ciągle rosnie. Książki nie znają granic i wiele razy są na podruzach „puszczane na wolność”...</w:t>
      </w:r>
    </w:p>
    <w:p>
      <w:pPr>
        <w:pStyle w:val="Normal"/>
        <w:widowControl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Jak to działa?</w:t>
      </w:r>
    </w:p>
    <w:p>
      <w:pPr>
        <w:pStyle w:val="TextBody"/>
        <w:rPr/>
      </w:pPr>
      <w:r>
        <w:rPr>
          <w:lang w:val="pl-PL"/>
        </w:rPr>
        <w:t>BookCrosserzy rejestrują swoje książki na stronie internetowej, tak ze każda książka ma swój własny BCID (BookCrossing Identification Number). Wtedy książka zostaje zaznaczona (ręcznie, etykietem, jakokolwiek). Z tym numerem moze osoba która znajdzie wypuszczoną książke sprawdzic na www.bookcrossing.com, kto ją wypuścił i gdzie juz wsiędzie była. Samemu tez mozna zrobic wpis do dziennika książki, tak aby inni BookCrosserzy wiedzieli, ze z książką wszstko jest wporzątku. Po przeczytaniu (albo i nie), znów się wypuszcza książke. To oznacza zostawienie jej na przykład w knajpie, w pociągu lub parku, zeby inni mogli ją znaleść – mozna ją tez dać znajomemu lub przjacielu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Dlaczego oni to właściwie robią?</w:t>
      </w:r>
    </w:p>
    <w:p>
      <w:pPr>
        <w:pStyle w:val="TextBody"/>
        <w:widowControl w:val="false"/>
        <w:rPr>
          <w:lang w:val="pl-PL"/>
        </w:rPr>
      </w:pPr>
      <w:r>
        <w:rPr>
          <w:lang w:val="pl-PL"/>
        </w:rPr>
        <w:t>BookCrossing to kombinacia przygody, bezinteresownośći i Literatury w jednorazowym miksu, który jest nieodparty dla mdów książkowych. Podobieństwo do poczty butelkowej lub do notatek na balonach przypominają BookCrosseru takze o starych czasach. Pozatym mozna widzieć BookCrossing jako otwartą dla całego świata i duzą biblioteke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Więc musze się rozestać z ukachanymi książkami?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koniecznie. Z jednej strony są takie książki, które po przeczytaniu po kątach leżą. Do wyrzucenia za szkoda, wartość nie duza aby je czymać. Te książki są jak utworzone aby pójść na podróz. Z drugej strony są takze książki, które się zbiera i nawet nie wyporzycza. No tak, tymczasem tez są Bookcrosserzy, którzy poniekąd kupują książke dwa razy... jeden </w:t>
        <w:tab/>
        <w:t>egzemplarz do domowej biblioteki a drugi do wysłania na podróz....</w:t>
      </w:r>
    </w:p>
    <w:p>
      <w:pPr>
        <w:pStyle w:val="H2"/>
        <w:rPr>
          <w:sz w:val="28"/>
        </w:rPr>
      </w:pPr>
      <w:r>
        <w:rPr>
          <w:b/>
          <w:sz w:val="24"/>
          <w:szCs w:val="24"/>
        </w:rPr>
        <w:t>Strona internetowa:</w:t>
      </w:r>
      <w:r>
        <w:rPr/>
        <w:t xml:space="preserve"> </w:t>
      </w:r>
      <w:r>
        <w:rPr>
          <w:b/>
          <w:sz w:val="40"/>
        </w:rPr>
        <w:t>www.BookCrossing.com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>Do tej pory ta strona jest wyłącznie po angielsku. Jedynie w forum mozna znaleść thread-y w róznych językach, na których BookCrosserzy sobie nawzajem pomagają.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Bezpłana rejestracia sie robie z podaniem E-Mail-adresu i hasła, jest się na Stronie BookCrossing jednak tylko pod samodobranym screenname (nick, alias) znany – adres </w:t>
        <w:tab/>
        <w:t>emailowy w zadnym wypadku (a więc nigdy!) zostaje pokazany!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Na tej stronie można książką dać własny BCID, zawiadmic gdzie i kiedy książki zostały </w:t>
        <w:tab/>
        <w:t xml:space="preserve">wypuszczone na wolność (aby inni BookCrosserzy mogli ruszyć na poszukiwanie), sprawdzić kiedy i gdzie książki zostały wypuszczone (aby samemu mozna było ruszyć), znalejzonych książką  dać wpis do dziennika i tam, po przeczytaniu, pozostawić recenyje i </w:t>
        <w:tab/>
        <w:t>znów je wypuścić.</w:t>
      </w:r>
    </w:p>
    <w:p>
      <w:pPr>
        <w:pStyle w:val="Normal"/>
        <w:widowControl w:val="false"/>
        <w:rPr>
          <w:lang w:val="pl-PL"/>
        </w:rPr>
      </w:pPr>
      <w:r>
        <w:rPr>
          <w:lang w:val="pl-PL"/>
        </w:rPr>
        <w:t>Zajrzyj – opłaca się!</w:t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lang w:val="pl-PL"/>
        </w:rPr>
      </w:pPr>
      <w:r>
        <w:rPr>
          <w:b/>
          <w:i/>
          <w:sz w:val="40"/>
          <w:lang w:val="pl-PL"/>
        </w:rPr>
        <w:t>Books just wanna be free...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Polska Strona Pomocy:</w:t>
        <w:br/>
        <w:t xml:space="preserve">bookcrossing.yoyo.pl </w:t>
      </w:r>
    </w:p>
    <w:p>
      <w:pPr>
        <w:pStyle w:val="Normal"/>
        <w:widowControl w:val="false"/>
        <w:jc w:val="center"/>
        <w:rPr>
          <w:sz w:val="16"/>
          <w:lang w:val="pl-PL"/>
        </w:rPr>
      </w:pPr>
      <w:r>
        <w:rPr>
          <w:sz w:val="16"/>
          <w:lang w:val="pl-PL"/>
        </w:rPr>
        <w:t>(Ten Tekst jest ogólnym tłumaczeniem, który został znaleziony na BookCrossing.com, z parema dodatkami. Mozesz kserować i wysyłać go – bo tym więcej BookCrosserów jest, tym więcej książek idą w podróz!   ---   Thanks to Blümchenblatt &amp; Chris for this translation!)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16"/>
          <w:szCs w:val="16"/>
          <w:lang w:val="pl-PL"/>
        </w:rPr>
        <w:tab/>
      </w:r>
      <w:r>
        <w:rPr>
          <w:sz w:val="16"/>
          <w:lang w:val="pl-PL"/>
        </w:rPr>
        <w:tab/>
        <w:tab/>
        <w:t xml:space="preserve"> [ © www.bookcrossers.de  -  Version 3.0  –  </w:t>
      </w:r>
      <w:r>
        <w:rPr>
          <w:sz w:val="16"/>
          <w:lang w:val="pl-PL"/>
        </w:rPr>
        <w:fldChar w:fldCharType="begin"/>
      </w:r>
      <w:r>
        <w:rPr>
          <w:sz w:val="16"/>
          <w:lang w:val="pl-PL"/>
        </w:rPr>
        <w:instrText xml:space="preserve"> DATE \@"dd.MM.yyyy" </w:instrText>
      </w:r>
      <w:r>
        <w:rPr>
          <w:sz w:val="16"/>
          <w:lang w:val="pl-PL"/>
        </w:rPr>
        <w:fldChar w:fldCharType="separate"/>
      </w:r>
      <w:r>
        <w:rPr>
          <w:sz w:val="16"/>
          <w:lang w:val="pl-PL"/>
        </w:rPr>
        <w:t>30.07.2026</w:t>
      </w:r>
      <w:r>
        <w:rPr>
          <w:sz w:val="16"/>
          <w:lang w:val="pl-PL"/>
        </w:rPr>
        <w:fldChar w:fldCharType="end"/>
      </w:r>
      <w:r>
        <w:rPr>
          <w:sz w:val="16"/>
          <w:lang w:val="pl-PL"/>
        </w:rPr>
        <w:t xml:space="preserve"> ]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jc w:val="both"/>
      <w:outlineLvl w:val="2"/>
    </w:pPr>
    <w:rPr>
      <w:color w:val="000000"/>
      <w:sz w:val="20"/>
      <w:szCs w:val="20"/>
      <w:lang w:val="pl-P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25:00Z</dcterms:created>
  <dc:creator>FCC</dc:creator>
  <dc:description/>
  <cp:keywords/>
  <dc:language>en-US</dc:language>
  <cp:lastModifiedBy>RF</cp:lastModifiedBy>
  <cp:lastPrinted>2006-06-13T14:00:00Z</cp:lastPrinted>
  <dcterms:modified xsi:type="dcterms:W3CDTF">2012-11-21T13:21:00Z</dcterms:modified>
  <cp:revision>8</cp:revision>
  <dc:subject/>
  <dc:title>Ministry Team Plan</dc:title>
</cp:coreProperties>
</file>