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Ich wurde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nicht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verloren, sondern absichtlich hinterlassen um von </w:t>
            </w:r>
            <w:r>
              <w:rPr>
                <w:rFonts w:cs="Comic Sans MS" w:ascii="Comic Sans MS" w:hAnsi="Comic Sans MS"/>
                <w:sz w:val="16"/>
                <w:u w:val="single"/>
                <w:lang w:val="de-DE"/>
              </w:rPr>
              <w:t>Di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gefunden zu werden. Lies mich und lass mich dann bitte wieder frei, damit ich meine Reise um die Welt fortsetzen kann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Allerdings habe ich eine kleine Bitt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Besuch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de-D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oder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de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und hinterlasse dort eine Spur von mir, in dem Du (ggf. Anonym!) einen Journal-Eintrag mit der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de-D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machst.</w:t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22:00Z</dcterms:created>
  <dc:creator>SLN EX</dc:creator>
  <dc:description/>
  <dc:language>en-US</dc:language>
  <cp:lastModifiedBy>SLN EX</cp:lastModifiedBy>
  <cp:lastPrinted>2005-07-15T11:35:00Z</cp:lastPrinted>
  <dcterms:modified xsi:type="dcterms:W3CDTF">2005-07-15T09:51:00Z</dcterms:modified>
  <cp:revision>3</cp:revision>
  <dc:subject/>
  <dc:title>  </dc:title>
</cp:coreProperties>
</file>