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08789800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68708547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52816915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22322454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67606975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55469587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391333918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98203822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103162282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349252267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10252269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75471568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50100236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28453999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80760576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