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696572578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10759335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404817469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066528613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529840213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324689334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808780187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133989592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638662303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617692420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087316977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956698620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726103968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08046071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383745528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1:01:00Z</dcterms:modified>
  <cp:revision>3</cp:revision>
  <dc:subject/>
  <dc:title>  </dc:title>
</cp:coreProperties>
</file>