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861737113" r:id="rId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712547646" r:id="rId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780795802" r:id="rId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32114749" r:id="rId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104221703" r:id="rId1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992120620" r:id="rId1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195726438" r:id="rId1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895394591" r:id="rId1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500063639" r:id="rId1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22552026" r:id="rId2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405610426" r:id="rId2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86529274" r:id="rId2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045425187" r:id="rId2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303419979" r:id="rId2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379086347" r:id="rId3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Normal"/>
        <w:rPr>
          <w:vanish/>
          <w:lang w:val="es-ES_tradnl"/>
        </w:rPr>
      </w:pPr>
      <w:r>
        <w:rPr>
          <w:vanish/>
          <w:lang w:val="es-ES_tradnl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4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0:46:00Z</dcterms:modified>
  <cp:revision>2</cp:revision>
  <dc:subject/>
  <dc:title>  </dc:title>
</cp:coreProperties>
</file>