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419044951" r:id="rId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387702384" r:id="rId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57421957" r:id="rId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005545681" r:id="rId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69384976" r:id="rId1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69478316" r:id="rId1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23489183" r:id="rId1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75616370" r:id="rId1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556504971" r:id="rId1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919406467" r:id="rId2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622693745" r:id="rId2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827230406" r:id="rId2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37064070" r:id="rId2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01641061" r:id="rId2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963332920" r:id="rId3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9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0:45:00Z</dcterms:modified>
  <cp:revision>3</cp:revision>
  <dc:subject/>
  <dc:title>  </dc:title>
</cp:coreProperties>
</file>