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574025021" r:id="rId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543929238" r:id="rId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165054545" r:id="rId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323510759" r:id="rId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643137245" r:id="rId1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686824294" r:id="rId1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692355970" r:id="rId1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386183021" r:id="rId1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934259093" r:id="rId1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455943601" r:id="rId2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397929864" r:id="rId2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475917011" r:id="rId2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783299260" r:id="rId2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087357045" r:id="rId2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050258769" r:id="rId3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</w:tbl>
    <w:p>
      <w:pPr>
        <w:pStyle w:val="Normal"/>
        <w:rPr>
          <w:vanish/>
          <w:lang w:val="fr-FR"/>
        </w:rPr>
      </w:pPr>
      <w:r>
        <w:rPr>
          <w:vanish/>
          <w:lang w:val="fr-FR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4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4T13:56:00Z</dcterms:modified>
  <cp:revision>3</cp:revision>
  <dc:subject/>
  <dc:title>  </dc:title>
</cp:coreProperties>
</file>