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524415952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946921238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965824979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11416496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741521224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816716314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80750061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349439246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776630159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167059648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023366201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711356595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18402169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427269227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2727530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7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20:00Z</dcterms:modified>
  <cp:revision>3</cp:revision>
  <dc:subject/>
  <dc:title>  </dc:title>
</cp:coreProperties>
</file>