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75"/>
        <w:gridCol w:w="3961"/>
        <w:gridCol w:w="3968"/>
      </w:tblGrid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a-D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a-DK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Portami con t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it-IT"/>
                                    </w:rPr>
                                    <w:t>Sono un libro speciale: Viaggio attraverso il mondo, cercando nuovi amici che mi vogliono leggere. Perché  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it-IT"/>
                                    </w:rPr>
                                    <w:t>Leggere all'interno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it-IT"/>
                              </w:rPr>
                              <w:t>Sono un libro speciale: Viaggio attraverso il mondo, cercando nuovi amici che mi vogliono leggere. Perché  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it-IT"/>
                              </w:rPr>
                              <w:t>Leggere all'interno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it-IT"/>
              </w:rPr>
            </w:pPr>
            <w:r>
              <w:rPr>
                <w:lang w:val="it-IT"/>
              </w:rPr>
              <w:object w:dxaOrig="931" w:dyaOrig="97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55pt;height:48.8pt" filled="f" o:ole="">
                  <v:imagedata r:id="rId3" o:title=""/>
                </v:shape>
                <o:OLEObject Type="Embed" ProgID="" ShapeID="ole_rId2" DrawAspect="Content" ObjectID="_953391023" r:id="rId2"/>
              </w:object>
            </w:r>
          </w:p>
          <w:p>
            <w:pPr>
              <w:pStyle w:val="Normal"/>
              <w:ind w:left="359" w:right="359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BCID: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it-IT"/>
              </w:rPr>
              <w:t>Prendere, leggere e rilasciare</w:t>
            </w: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a-DK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a-D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a-DK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Portami con t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it-IT"/>
                                    </w:rPr>
                                    <w:t>Sono un libro speciale: Viaggio attraverso il mondo, cercando nuovi amici che mi vogliono leggere. Perché  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it-IT"/>
                                    </w:rPr>
                                    <w:t>Leggere all'interno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it-IT"/>
                              </w:rPr>
                              <w:t>Sono un libro speciale: Viaggio attraverso il mondo, cercando nuovi amici che mi vogliono leggere. Perché  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it-IT"/>
                              </w:rPr>
                              <w:t>Leggere all'interno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it-IT"/>
              </w:rPr>
            </w:pPr>
            <w:r>
              <w:rPr>
                <w:lang w:val="it-IT"/>
              </w:rPr>
              <w:object w:dxaOrig="931" w:dyaOrig="97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6.55pt;height:48.8pt" filled="f" o:ole="">
                  <v:imagedata r:id="rId5" o:title=""/>
                </v:shape>
                <o:OLEObject Type="Embed" ProgID="" ShapeID="ole_rId4" DrawAspect="Content" ObjectID="_142161943" r:id="rId4"/>
              </w:object>
            </w:r>
          </w:p>
          <w:p>
            <w:pPr>
              <w:pStyle w:val="Normal"/>
              <w:ind w:left="359" w:right="359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BCID: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it-IT"/>
              </w:rPr>
              <w:t>Prendere, leggere e rilasciare</w:t>
            </w: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a-D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a-DK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Portami con t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it-IT"/>
                                    </w:rPr>
                                    <w:t>Sono un libro speciale: Viaggio attraverso il mondo, cercando nuovi amici che mi vogliono leggere. Perché  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it-IT"/>
                                    </w:rPr>
                                    <w:t>Leggere all'interno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it-IT"/>
                              </w:rPr>
                              <w:t>Sono un libro speciale: Viaggio attraverso il mondo, cercando nuovi amici che mi vogliono leggere. Perché  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it-IT"/>
                              </w:rPr>
                              <w:t>Leggere all'interno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it-IT"/>
              </w:rPr>
            </w:pPr>
            <w:r>
              <w:rPr>
                <w:lang w:val="it-IT"/>
              </w:rPr>
              <w:object w:dxaOrig="931" w:dyaOrig="97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6.55pt;height:48.8pt" filled="f" o:ole="">
                  <v:imagedata r:id="rId7" o:title=""/>
                </v:shape>
                <o:OLEObject Type="Embed" ProgID="" ShapeID="ole_rId6" DrawAspect="Content" ObjectID="_280073534" r:id="rId6"/>
              </w:object>
            </w:r>
          </w:p>
          <w:p>
            <w:pPr>
              <w:pStyle w:val="Normal"/>
              <w:ind w:left="359" w:right="359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BCID: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it-IT"/>
              </w:rPr>
              <w:t>Prendere, leggere e rilasciare</w:t>
            </w: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a-D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a-DK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Portami con t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it-IT"/>
                                    </w:rPr>
                                    <w:t>Sono un libro speciale: Viaggio attraverso il mondo, cercando nuovi amici che mi vogliono leggere. Perché  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it-IT"/>
                                    </w:rPr>
                                    <w:t>Leggere all'interno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it-IT"/>
                              </w:rPr>
                              <w:t>Sono un libro speciale: Viaggio attraverso il mondo, cercando nuovi amici che mi vogliono leggere. Perché  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it-IT"/>
                              </w:rPr>
                              <w:t>Leggere all'interno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it-IT"/>
              </w:rPr>
            </w:pPr>
            <w:r>
              <w:rPr>
                <w:lang w:val="it-IT"/>
              </w:rPr>
              <w:object w:dxaOrig="931" w:dyaOrig="97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6.55pt;height:48.8pt" filled="f" o:ole="">
                  <v:imagedata r:id="rId9" o:title=""/>
                </v:shape>
                <o:OLEObject Type="Embed" ProgID="" ShapeID="ole_rId8" DrawAspect="Content" ObjectID="_667827622" r:id="rId8"/>
              </w:object>
            </w:r>
          </w:p>
          <w:p>
            <w:pPr>
              <w:pStyle w:val="Normal"/>
              <w:ind w:left="359" w:right="359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BCID: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it-IT"/>
              </w:rPr>
              <w:t>Prendere, leggere e rilasciare</w:t>
            </w: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a-DK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a-D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a-DK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Portami con t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it-IT"/>
                                    </w:rPr>
                                    <w:t>Sono un libro speciale: Viaggio attraverso il mondo, cercando nuovi amici che mi vogliono leggere. Perché  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it-IT"/>
                                    </w:rPr>
                                    <w:t>Leggere all'interno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it-IT"/>
                              </w:rPr>
                              <w:t>Sono un libro speciale: Viaggio attraverso il mondo, cercando nuovi amici che mi vogliono leggere. Perché  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it-IT"/>
                              </w:rPr>
                              <w:t>Leggere all'interno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it-IT"/>
              </w:rPr>
            </w:pPr>
            <w:r>
              <w:rPr>
                <w:lang w:val="it-IT"/>
              </w:rPr>
              <w:object w:dxaOrig="931" w:dyaOrig="976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6.55pt;height:48.8pt" filled="f" o:ole="">
                  <v:imagedata r:id="rId11" o:title=""/>
                </v:shape>
                <o:OLEObject Type="Embed" ProgID="" ShapeID="ole_rId10" DrawAspect="Content" ObjectID="_771746840" r:id="rId10"/>
              </w:object>
            </w:r>
          </w:p>
          <w:p>
            <w:pPr>
              <w:pStyle w:val="Normal"/>
              <w:ind w:left="359" w:right="359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BCID: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it-IT"/>
              </w:rPr>
              <w:t>Prendere, leggere e rilasciare</w:t>
            </w: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a-D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a-DK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Portami con t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it-IT"/>
                                    </w:rPr>
                                    <w:t>Sono un libro speciale: Viaggio attraverso il mondo, cercando nuovi amici che mi vogliono leggere. Perché  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it-IT"/>
                                    </w:rPr>
                                    <w:t>Leggere all'interno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it-IT"/>
                              </w:rPr>
                              <w:t>Sono un libro speciale: Viaggio attraverso il mondo, cercando nuovi amici che mi vogliono leggere. Perché  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it-IT"/>
                              </w:rPr>
                              <w:t>Leggere all'interno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it-IT"/>
              </w:rPr>
            </w:pPr>
            <w:r>
              <w:rPr>
                <w:lang w:val="it-IT"/>
              </w:rPr>
              <w:object w:dxaOrig="931" w:dyaOrig="976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6.55pt;height:48.8pt" filled="f" o:ole="">
                  <v:imagedata r:id="rId13" o:title=""/>
                </v:shape>
                <o:OLEObject Type="Embed" ProgID="" ShapeID="ole_rId12" DrawAspect="Content" ObjectID="_792204179" r:id="rId12"/>
              </w:object>
            </w:r>
          </w:p>
          <w:p>
            <w:pPr>
              <w:pStyle w:val="Normal"/>
              <w:ind w:left="359" w:right="359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BCID: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it-IT"/>
              </w:rPr>
              <w:t>Prendere, leggere e rilasciare</w:t>
            </w: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a-D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a-DK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Portami con t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it-IT"/>
                                    </w:rPr>
                                    <w:t>Sono un libro speciale: Viaggio attraverso il mondo, cercando nuovi amici che mi vogliono leggere. Perché  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it-IT"/>
                                    </w:rPr>
                                    <w:t>Leggere all'interno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it-IT"/>
                              </w:rPr>
                              <w:t>Sono un libro speciale: Viaggio attraverso il mondo, cercando nuovi amici che mi vogliono leggere. Perché  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it-IT"/>
                              </w:rPr>
                              <w:t>Leggere all'interno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it-IT"/>
              </w:rPr>
            </w:pPr>
            <w:r>
              <w:rPr>
                <w:lang w:val="it-IT"/>
              </w:rPr>
              <w:object w:dxaOrig="931" w:dyaOrig="976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6.55pt;height:48.8pt" filled="f" o:ole="">
                  <v:imagedata r:id="rId15" o:title=""/>
                </v:shape>
                <o:OLEObject Type="Embed" ProgID="" ShapeID="ole_rId14" DrawAspect="Content" ObjectID="_1100244875" r:id="rId14"/>
              </w:object>
            </w:r>
          </w:p>
          <w:p>
            <w:pPr>
              <w:pStyle w:val="Normal"/>
              <w:ind w:left="359" w:right="359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BCID: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it-IT"/>
              </w:rPr>
              <w:t>Prendere, leggere e rilasciare</w:t>
            </w: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a-DK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a-D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a-DK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Portami con t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it-IT"/>
                                    </w:rPr>
                                    <w:t>Sono un libro speciale: Viaggio attraverso il mondo, cercando nuovi amici che mi vogliono leggere. Perché  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it-IT"/>
                                    </w:rPr>
                                    <w:t>Leggere all'interno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it-IT"/>
                              </w:rPr>
                              <w:t>Sono un libro speciale: Viaggio attraverso il mondo, cercando nuovi amici che mi vogliono leggere. Perché  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it-IT"/>
                              </w:rPr>
                              <w:t>Leggere all'interno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it-IT"/>
              </w:rPr>
            </w:pPr>
            <w:r>
              <w:rPr>
                <w:lang w:val="it-IT"/>
              </w:rPr>
              <w:object w:dxaOrig="931" w:dyaOrig="976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6.55pt;height:48.8pt" filled="f" o:ole="">
                  <v:imagedata r:id="rId17" o:title=""/>
                </v:shape>
                <o:OLEObject Type="Embed" ProgID="" ShapeID="ole_rId16" DrawAspect="Content" ObjectID="_106695381" r:id="rId16"/>
              </w:object>
            </w:r>
          </w:p>
          <w:p>
            <w:pPr>
              <w:pStyle w:val="Normal"/>
              <w:ind w:left="359" w:right="359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BCID: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it-IT"/>
              </w:rPr>
              <w:t>Prendere, leggere e rilasciare</w:t>
            </w: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a-D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a-DK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Portami con t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it-IT"/>
                                    </w:rPr>
                                    <w:t>Sono un libro speciale: Viaggio attraverso il mondo, cercando nuovi amici che mi vogliono leggere. Perché  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it-IT"/>
                                    </w:rPr>
                                    <w:t>Leggere all'interno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it-IT"/>
                              </w:rPr>
                              <w:t>Sono un libro speciale: Viaggio attraverso il mondo, cercando nuovi amici che mi vogliono leggere. Perché  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it-IT"/>
                              </w:rPr>
                              <w:t>Leggere all'interno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it-IT"/>
              </w:rPr>
            </w:pPr>
            <w:r>
              <w:rPr>
                <w:lang w:val="it-IT"/>
              </w:rPr>
              <w:object w:dxaOrig="931" w:dyaOrig="976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6.55pt;height:48.8pt" filled="f" o:ole="">
                  <v:imagedata r:id="rId19" o:title=""/>
                </v:shape>
                <o:OLEObject Type="Embed" ProgID="" ShapeID="ole_rId18" DrawAspect="Content" ObjectID="_1235062110" r:id="rId18"/>
              </w:object>
            </w:r>
          </w:p>
          <w:p>
            <w:pPr>
              <w:pStyle w:val="Normal"/>
              <w:ind w:left="359" w:right="359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BCID: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it-IT"/>
              </w:rPr>
              <w:t>Prendere, leggere e rilasciare</w:t>
            </w: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a-D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a-DK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Portami con t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it-IT"/>
                                    </w:rPr>
                                    <w:t>Sono un libro speciale: Viaggio attraverso il mondo, cercando nuovi amici che mi vogliono leggere. Perché  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it-IT"/>
                                    </w:rPr>
                                    <w:t>Leggere all'interno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it-IT"/>
                              </w:rPr>
                              <w:t>Sono un libro speciale: Viaggio attraverso il mondo, cercando nuovi amici che mi vogliono leggere. Perché  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it-IT"/>
                              </w:rPr>
                              <w:t>Leggere all'interno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it-IT"/>
              </w:rPr>
            </w:pPr>
            <w:r>
              <w:rPr>
                <w:lang w:val="it-IT"/>
              </w:rPr>
              <w:object w:dxaOrig="931" w:dyaOrig="976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6.55pt;height:48.8pt" filled="f" o:ole="">
                  <v:imagedata r:id="rId21" o:title=""/>
                </v:shape>
                <o:OLEObject Type="Embed" ProgID="" ShapeID="ole_rId20" DrawAspect="Content" ObjectID="_1005388705" r:id="rId20"/>
              </w:object>
            </w:r>
          </w:p>
          <w:p>
            <w:pPr>
              <w:pStyle w:val="Normal"/>
              <w:ind w:left="359" w:right="359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BCID: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it-IT"/>
              </w:rPr>
              <w:t>Prendere, leggere e rilasciare</w:t>
            </w: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a-DK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a-D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a-DK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Portami con t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it-IT"/>
                                    </w:rPr>
                                    <w:t>Sono un libro speciale: Viaggio attraverso il mondo, cercando nuovi amici che mi vogliono leggere. Perché  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it-IT"/>
                                    </w:rPr>
                                    <w:t>Leggere all'interno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it-IT"/>
                              </w:rPr>
                              <w:t>Sono un libro speciale: Viaggio attraverso il mondo, cercando nuovi amici che mi vogliono leggere. Perché  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it-IT"/>
                              </w:rPr>
                              <w:t>Leggere all'interno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it-IT"/>
              </w:rPr>
            </w:pPr>
            <w:r>
              <w:rPr>
                <w:lang w:val="it-IT"/>
              </w:rPr>
              <w:object w:dxaOrig="931" w:dyaOrig="976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6.55pt;height:48.8pt" filled="f" o:ole="">
                  <v:imagedata r:id="rId23" o:title=""/>
                </v:shape>
                <o:OLEObject Type="Embed" ProgID="" ShapeID="ole_rId22" DrawAspect="Content" ObjectID="_1002623569" r:id="rId22"/>
              </w:object>
            </w:r>
          </w:p>
          <w:p>
            <w:pPr>
              <w:pStyle w:val="Normal"/>
              <w:ind w:left="359" w:right="359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BCID: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it-IT"/>
              </w:rPr>
              <w:t>Prendere, leggere e rilasciare</w:t>
            </w: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a-D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a-DK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Portami con t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it-IT"/>
                                    </w:rPr>
                                    <w:t>Sono un libro speciale: Viaggio attraverso il mondo, cercando nuovi amici che mi vogliono leggere. Perché  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it-IT"/>
                                    </w:rPr>
                                    <w:t>Leggere all'interno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it-IT"/>
                              </w:rPr>
                              <w:t>Sono un libro speciale: Viaggio attraverso il mondo, cercando nuovi amici che mi vogliono leggere. Perché  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it-IT"/>
                              </w:rPr>
                              <w:t>Leggere all'interno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it-IT"/>
              </w:rPr>
            </w:pPr>
            <w:r>
              <w:rPr>
                <w:lang w:val="it-IT"/>
              </w:rPr>
              <w:object w:dxaOrig="931" w:dyaOrig="976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6.55pt;height:48.8pt" filled="f" o:ole="">
                  <v:imagedata r:id="rId25" o:title=""/>
                </v:shape>
                <o:OLEObject Type="Embed" ProgID="" ShapeID="ole_rId24" DrawAspect="Content" ObjectID="_617986265" r:id="rId24"/>
              </w:object>
            </w:r>
          </w:p>
          <w:p>
            <w:pPr>
              <w:pStyle w:val="Normal"/>
              <w:ind w:left="359" w:right="359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BCID: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it-IT"/>
              </w:rPr>
              <w:t>Prendere, leggere e rilasciare</w:t>
            </w: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a-D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a-DK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Portami con t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it-IT"/>
                                    </w:rPr>
                                    <w:t>Sono un libro speciale: Viaggio attraverso il mondo, cercando nuovi amici che mi vogliono leggere. Perché  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it-IT"/>
                                    </w:rPr>
                                    <w:t>Leggere all'interno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it-IT"/>
                              </w:rPr>
                              <w:t>Sono un libro speciale: Viaggio attraverso il mondo, cercando nuovi amici che mi vogliono leggere. Perché  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it-IT"/>
                              </w:rPr>
                              <w:t>Leggere all'interno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it-IT"/>
              </w:rPr>
            </w:pPr>
            <w:r>
              <w:rPr>
                <w:lang w:val="it-IT"/>
              </w:rPr>
              <w:object w:dxaOrig="931" w:dyaOrig="97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6.55pt;height:48.8pt" filled="f" o:ole="">
                  <v:imagedata r:id="rId27" o:title=""/>
                </v:shape>
                <o:OLEObject Type="Embed" ProgID="" ShapeID="ole_rId26" DrawAspect="Content" ObjectID="_807765025" r:id="rId26"/>
              </w:object>
            </w:r>
          </w:p>
          <w:p>
            <w:pPr>
              <w:pStyle w:val="Normal"/>
              <w:ind w:left="359" w:right="359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BCID: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it-IT"/>
              </w:rPr>
              <w:t>Prendere, leggere e rilasciare</w:t>
            </w: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a-DK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a-D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a-DK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Portami con t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it-IT"/>
                                    </w:rPr>
                                    <w:t>Sono un libro speciale: Viaggio attraverso il mondo, cercando nuovi amici che mi vogliono leggere. Perché  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it-IT"/>
                                    </w:rPr>
                                    <w:t>Leggere all'interno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it-IT"/>
                              </w:rPr>
                              <w:t>Sono un libro speciale: Viaggio attraverso il mondo, cercando nuovi amici che mi vogliono leggere. Perché  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it-IT"/>
                              </w:rPr>
                              <w:t>Leggere all'interno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it-IT"/>
              </w:rPr>
            </w:pPr>
            <w:r>
              <w:rPr>
                <w:lang w:val="it-IT"/>
              </w:rPr>
              <w:object w:dxaOrig="931" w:dyaOrig="976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6.55pt;height:48.8pt" filled="f" o:ole="">
                  <v:imagedata r:id="rId29" o:title=""/>
                </v:shape>
                <o:OLEObject Type="Embed" ProgID="" ShapeID="ole_rId28" DrawAspect="Content" ObjectID="_23836205" r:id="rId28"/>
              </w:object>
            </w:r>
          </w:p>
          <w:p>
            <w:pPr>
              <w:pStyle w:val="Normal"/>
              <w:ind w:left="359" w:right="359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BCID: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it-IT"/>
              </w:rPr>
              <w:t>Prendere, leggere e rilasciare</w:t>
            </w: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a-D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a-DK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Portami con t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it-IT"/>
                                    </w:rPr>
                                    <w:t>Sono un libro speciale: Viaggio attraverso il mondo, cercando nuovi amici che mi vogliono leggere. Perché  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it-IT"/>
                                    </w:rPr>
                                    <w:t>Leggere all'interno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it-IT"/>
                              </w:rPr>
                              <w:t>Sono un libro speciale: Viaggio attraverso il mondo, cercando nuovi amici che mi vogliono leggere. Perché  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it-IT"/>
                              </w:rPr>
                              <w:t>Leggere all'interno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it-IT"/>
              </w:rPr>
            </w:pPr>
            <w:r>
              <w:rPr>
                <w:lang w:val="it-IT"/>
              </w:rPr>
              <w:object w:dxaOrig="931" w:dyaOrig="976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46.55pt;height:48.8pt" filled="f" o:ole="">
                  <v:imagedata r:id="rId31" o:title=""/>
                </v:shape>
                <o:OLEObject Type="Embed" ProgID="" ShapeID="ole_rId30" DrawAspect="Content" ObjectID="_2141333830" r:id="rId30"/>
              </w:object>
            </w:r>
          </w:p>
          <w:p>
            <w:pPr>
              <w:pStyle w:val="Normal"/>
              <w:ind w:left="359" w:right="359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BCID: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it-IT"/>
              </w:rPr>
              <w:t>Prendere, leggere e rilasciare</w:t>
            </w: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/>
              </w:rPr>
            </w:r>
          </w:p>
        </w:tc>
      </w:tr>
    </w:tbl>
    <w:p>
      <w:pPr>
        <w:pStyle w:val="Normal"/>
        <w:rPr>
          <w:vanish/>
          <w:lang w:val="da-DK"/>
        </w:rPr>
      </w:pPr>
      <w:r>
        <w:rPr>
          <w:vanish/>
          <w:lang w:val="da-DK"/>
        </w:rPr>
      </w:r>
    </w:p>
    <w:sectPr>
      <w:type w:val="nextPage"/>
      <w:pgSz w:w="11906" w:h="16838"/>
      <w:pgMar w:left="0" w:right="0" w:gutter="0" w:header="0" w:top="119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8:33:00Z</dcterms:created>
  <dc:creator>SLN EX</dc:creator>
  <dc:description/>
  <cp:keywords/>
  <dc:language>en-US</dc:language>
  <cp:lastModifiedBy>ctiunix</cp:lastModifiedBy>
  <cp:lastPrinted>2005-07-15T11:16:00Z</cp:lastPrinted>
  <dcterms:modified xsi:type="dcterms:W3CDTF">2005-11-17T18:35:00Z</dcterms:modified>
  <cp:revision>3</cp:revision>
  <dc:subject/>
  <dc:title>  </dc:title>
</cp:coreProperties>
</file>