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25065302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488406951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0319499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5281235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817963228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1171916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27302617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9318266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4977747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87386429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13253164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7461770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3977477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6161509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63554564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