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167578114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696809160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713567947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151541161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806854765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038503316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019051206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358888642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601604680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770132931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738812622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8535899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486148129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55638850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99860135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31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4T15:36:00Z</dcterms:modified>
  <cp:revision>3</cp:revision>
  <dc:subject/>
  <dc:title>  </dc:title>
</cp:coreProperties>
</file>