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67288276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87483654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579436105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56040680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04693959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60836057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84853029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587038018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19867697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0216869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942885029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22919224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65978755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90825445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10066306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