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>Jag är inte borttappad, jag lämnades här avsiktligt för att du skulle hitt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mig. Läs mig och släpp sedan ut mig, så att jag kan fortsätta min resa. </w:t>
            </w:r>
          </w:p>
          <w:p>
            <w:pPr>
              <w:pStyle w:val="Normal"/>
              <w:ind w:right="359" w:hanging="0"/>
              <w:jc w:val="both"/>
              <w:rPr>
                <w:rFonts w:ascii="Comic Sans MS" w:hAnsi="Comic Sans MS" w:cs="Comic Sans MS"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sv-SE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v-SE"/>
              </w:rPr>
              <w:t>Men jag har en liten önska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v-S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nb-NO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Gå in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v-SE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 och skriv ett inlägg (anonymt om du vill) så att de vet att jag är i trygga händer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>Jag är inte borttappad, jag lämnades här avsiktligt för att du skulle hitt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mig. Läs mig och släpp sedan ut mig, så att jag kan fortsätta min resa. </w:t>
            </w:r>
          </w:p>
          <w:p>
            <w:pPr>
              <w:pStyle w:val="Normal"/>
              <w:ind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sv-SE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v-SE"/>
              </w:rPr>
              <w:t>Men jag har en liten önska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v-S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b-NO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Gå in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v-SE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 och skriv ett inlägg (anonymt om du vill) så att de vet att jag är i trygga händer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>Jag är inte borttappad, jag lämnades här avsiktligt för att du skulle hitt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mig. Läs mig och släpp sedan ut mig, så att jag kan fortsätta min resa. </w:t>
            </w:r>
          </w:p>
          <w:p>
            <w:pPr>
              <w:pStyle w:val="Normal"/>
              <w:ind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sv-SE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v-SE"/>
              </w:rPr>
              <w:t>Men jag har en liten önska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v-S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b-NO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Gå in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v-SE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 och skriv ett inlägg (anonymt om du vill) så att de vet att jag är i trygga händer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>Jag är inte borttappad, jag lämnades här avsiktligt för att du skulle hitt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mig. Läs mig och släpp sedan ut mig, så att jag kan fortsätta min resa. </w:t>
            </w:r>
          </w:p>
          <w:p>
            <w:pPr>
              <w:pStyle w:val="Normal"/>
              <w:ind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sv-SE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v-SE"/>
              </w:rPr>
              <w:t>Men jag har en liten önska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v-S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nb-NO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Gå in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v-SE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 och skriv ett inlägg (anonymt om du vill) så att de vet att jag är i trygga händer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>Jag är inte borttappad, jag lämnades här avsiktligt för att du skulle hitt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mig. Läs mig och släpp sedan ut mig, så att jag kan fortsätta min resa. </w:t>
            </w:r>
          </w:p>
          <w:p>
            <w:pPr>
              <w:pStyle w:val="Normal"/>
              <w:ind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sv-SE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v-SE"/>
              </w:rPr>
              <w:t>Men jag har en liten önska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v-S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b-NO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Gå in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v-SE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 och skriv ett inlägg (anonymt om du vill) så att de vet att jag är i trygga händer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>Jag är inte borttappad, jag lämnades här avsiktligt för att du skulle hitt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mig. Läs mig och släpp sedan ut mig, så att jag kan fortsätta min resa. </w:t>
            </w:r>
          </w:p>
          <w:p>
            <w:pPr>
              <w:pStyle w:val="Normal"/>
              <w:ind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sv-SE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v-SE"/>
              </w:rPr>
              <w:t>Men jag har en liten önska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v-S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b-NO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Gå in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v-SE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 och skriv ett inlägg (anonymt om du vill) så att de vet att jag är i trygga händer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>Jag är inte borttappad, jag lämnades här avsiktligt för att du skulle hitt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mig. Läs mig och släpp sedan ut mig, så att jag kan fortsätta min resa. </w:t>
            </w:r>
          </w:p>
          <w:p>
            <w:pPr>
              <w:pStyle w:val="Normal"/>
              <w:ind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sv-SE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v-SE"/>
              </w:rPr>
              <w:t>Men jag har en liten önska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v-S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nb-NO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Gå in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v-SE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 och skriv ett inlägg (anonymt om du vill) så att de vet att jag är i trygga händer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>Jag är inte borttappad, jag lämnades här avsiktligt för att du skulle hitt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mig. Läs mig och släpp sedan ut mig, så att jag kan fortsätta min resa. </w:t>
            </w:r>
          </w:p>
          <w:p>
            <w:pPr>
              <w:pStyle w:val="Normal"/>
              <w:ind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sv-SE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v-SE"/>
              </w:rPr>
              <w:t>Men jag har en liten önska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v-S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b-NO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Gå in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v-SE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 och skriv ett inlägg (anonymt om du vill) så att de vet att jag är i trygga händer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>Jag är inte borttappad, jag lämnades här avsiktligt för att du skulle hitt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mig. Läs mig och släpp sedan ut mig, så att jag kan fortsätta min resa. </w:t>
            </w:r>
          </w:p>
          <w:p>
            <w:pPr>
              <w:pStyle w:val="Normal"/>
              <w:ind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sv-SE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v-SE"/>
              </w:rPr>
              <w:t>Men jag har en liten önska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v-S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b-NO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Gå in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v-SE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 och skriv ett inlägg (anonymt om du vill) så att de vet att jag är i trygga händer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>Jag är inte borttappad, jag lämnades här avsiktligt för att du skulle hitt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mig. Läs mig och släpp sedan ut mig, så att jag kan fortsätta min resa. </w:t>
            </w:r>
          </w:p>
          <w:p>
            <w:pPr>
              <w:pStyle w:val="Normal"/>
              <w:ind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sv-SE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v-SE"/>
              </w:rPr>
              <w:t>Men jag har en liten önska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v-S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nb-NO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Gå in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v-SE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 och skriv ett inlägg (anonymt om du vill) så att de vet att jag är i trygga händer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>Jag är inte borttappad, jag lämnades här avsiktligt för att du skulle hitt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mig. Läs mig och släpp sedan ut mig, så att jag kan fortsätta min resa. </w:t>
            </w:r>
          </w:p>
          <w:p>
            <w:pPr>
              <w:pStyle w:val="Normal"/>
              <w:ind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sv-SE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v-SE"/>
              </w:rPr>
              <w:t>Men jag har en liten önska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v-S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b-NO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Gå in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v-SE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 och skriv ett inlägg (anonymt om du vill) så att de vet att jag är i trygga händer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>Jag är inte borttappad, jag lämnades här avsiktligt för att du skulle hitt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mig. Läs mig och släpp sedan ut mig, så att jag kan fortsätta min resa. </w:t>
            </w:r>
          </w:p>
          <w:p>
            <w:pPr>
              <w:pStyle w:val="Normal"/>
              <w:ind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sv-SE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v-SE"/>
              </w:rPr>
              <w:t>Men jag har en liten önska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v-S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b-NO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Gå in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v-SE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 och skriv ett inlägg (anonymt om du vill) så att de vet att jag är i trygga händer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>Jag är inte borttappad, jag lämnades här avsiktligt för att du skulle hitt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mig. Läs mig och släpp sedan ut mig, så att jag kan fortsätta min resa. </w:t>
            </w:r>
          </w:p>
          <w:p>
            <w:pPr>
              <w:pStyle w:val="Normal"/>
              <w:ind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sv-SE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v-SE"/>
              </w:rPr>
              <w:t>Men jag har en liten önska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v-S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nb-NO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Gå in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v-SE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 och skriv ett inlägg (anonymt om du vill) så att de vet att jag är i trygga händer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>Jag är inte borttappad, jag lämnades här avsiktligt för att du skulle hitt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mig. Läs mig och släpp sedan ut mig, så att jag kan fortsätta min resa. </w:t>
            </w:r>
          </w:p>
          <w:p>
            <w:pPr>
              <w:pStyle w:val="Normal"/>
              <w:ind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sv-SE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v-SE"/>
              </w:rPr>
              <w:t>Men jag har en liten önska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v-S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b-NO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Gå in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v-SE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 och skriv ett inlägg (anonymt om du vill) så att de vet att jag är i trygga händer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>Jag är inte borttappad, jag lämnades här avsiktligt för att du skulle hitta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mig. Läs mig och släpp sedan ut mig, så att jag kan fortsätta min resa. </w:t>
            </w:r>
          </w:p>
          <w:p>
            <w:pPr>
              <w:pStyle w:val="Normal"/>
              <w:ind w:right="359" w:hanging="0"/>
              <w:jc w:val="both"/>
              <w:rPr>
                <w:rFonts w:ascii="Comic Sans MS" w:hAnsi="Comic Sans MS" w:eastAsia="Comic Sans MS" w:cs="Comic Sans MS"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sz w:val="8"/>
                <w:szCs w:val="8"/>
                <w:lang w:val="sv-SE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v-SE"/>
              </w:rPr>
              <w:t>Men jag har en liten önskan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v-S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v-S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nb-NO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Gå in på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v-SE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v-SE"/>
              </w:rPr>
              <w:t xml:space="preserve"> och skriv ett inlägg (anonymt om du vill) så att de vet att jag är i trygga händer.</w:t>
            </w:r>
          </w:p>
        </w:tc>
      </w:tr>
    </w:tbl>
    <w:p>
      <w:pPr>
        <w:pStyle w:val="Normal"/>
        <w:rPr>
          <w:vanish/>
          <w:lang w:val="nb-NO"/>
        </w:rPr>
      </w:pPr>
      <w:r>
        <w:rPr>
          <w:vanish/>
          <w:lang w:val="nb-NO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1:05:00Z</dcterms:created>
  <dc:creator>SLN EX</dc:creator>
  <dc:description/>
  <cp:keywords/>
  <dc:language>en-US</dc:language>
  <cp:lastModifiedBy>ctiunix</cp:lastModifiedBy>
  <cp:lastPrinted>2005-07-15T11:35:00Z</cp:lastPrinted>
  <dcterms:modified xsi:type="dcterms:W3CDTF">2005-11-02T11:05:00Z</dcterms:modified>
  <cp:revision>2</cp:revision>
  <dc:subject/>
  <dc:title>  </dc:title>
</cp:coreProperties>
</file>