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519190816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644225959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38941985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44394119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344239985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34062464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796644469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977365397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86991492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406722865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417874148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578003587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94436046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58858431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70439363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