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90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75"/>
        <w:gridCol w:w="3961"/>
        <w:gridCol w:w="3968"/>
      </w:tblGrid>
      <w:tr>
        <w:trPr>
          <w:trHeight w:val="2880" w:hRule="exact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snapToGrid w:val="false"/>
              <w:ind w:left="359" w:right="359" w:hanging="0"/>
              <w:jc w:val="center"/>
              <w:rPr>
                <w:rFonts w:eastAsia="Times New Roman"/>
              </w:rPr>
            </w:pPr>
            <w:r>
              <w:rPr>
                <w:rFonts w:eastAsia="Comic Sans MS" w:cs="Comic Sans MS" w:ascii="Comic Sans MS" w:hAnsi="Comic Sans MS"/>
                <w:b/>
                <w:bCs/>
                <w:color w:val="auto"/>
                <w:sz w:val="8"/>
                <w:szCs w:val="24"/>
                <w:lang w:val="de-DE" w:bidi="ar-SA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de-DE" w:bidi="ar-SA"/>
              </w:rPr>
              <w:t>Lütfen yanına al ben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0"/>
                <w:szCs w:val="24"/>
                <w:lang w:val="de-DE" w:eastAsia="en-US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0"/>
                <w:szCs w:val="24"/>
                <w:lang w:val="de-DE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265" cy="102806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265" cy="1028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  <w:t>Ben çok özel bir kitabım: Dünyayı gezip beni okumak isteyen arkadaşlar arıyorum. Neden mi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  <w:t>Lütfen iç kapağımı okuyun!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.95pt;height:80.95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  <w:t>Ben çok özel bir kitabım: Dünyayı gezip beni okumak isteyen arkadaşlar arıyorum. Neden mi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  <w:t>Lütfen iç kapağımı okuyu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pPr>
            <w:r>
              <w:rPr/>
              <w:object w:dxaOrig="931" w:dyaOrig="97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55pt;height:48.8pt" filled="f" o:ole="">
                  <v:imagedata r:id="rId3" o:title=""/>
                </v:shape>
                <o:OLEObject Type="Embed" ProgID="" ShapeID="ole_rId2" DrawAspect="Content" ObjectID="_1461367395" r:id="rId2"/>
              </w:object>
            </w:r>
          </w:p>
          <w:p>
            <w:pPr>
              <w:pStyle w:val="Normal"/>
              <w:ind w:left="359" w:right="359" w:hanging="0"/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de-DE" w:bidi="ar-SA"/>
              </w:rPr>
              <w:t>BCID:</w:t>
            </w:r>
          </w:p>
          <w:p>
            <w:pPr>
              <w:pStyle w:val="Normal"/>
              <w:ind w:left="359" w:right="359" w:hanging="0"/>
              <w:rPr/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16"/>
                <w:szCs w:val="24"/>
                <w:lang w:val="de-DE" w:bidi="ar-SA"/>
              </w:rPr>
              <w:t>Kap, oku ve serbest bırak!!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0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0"/>
                <w:szCs w:val="24"/>
                <w:lang w:val="de-DE" w:bidi="ar-SA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napToGrid w:val="false"/>
              <w:ind w:left="359" w:right="359" w:hanging="0"/>
              <w:jc w:val="center"/>
              <w:rPr>
                <w:rFonts w:eastAsia="Times New Roman"/>
              </w:rPr>
            </w:pPr>
            <w:r>
              <w:rPr>
                <w:rFonts w:eastAsia="Comic Sans MS" w:cs="Comic Sans MS" w:ascii="Comic Sans MS" w:hAnsi="Comic Sans MS"/>
                <w:b/>
                <w:bCs/>
                <w:color w:val="auto"/>
                <w:sz w:val="8"/>
                <w:szCs w:val="24"/>
                <w:lang w:val="de-DE" w:bidi="ar-SA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de-DE" w:bidi="ar-SA"/>
              </w:rPr>
              <w:t>Lütfen yanına al ben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0"/>
                <w:szCs w:val="24"/>
                <w:lang w:val="de-DE" w:eastAsia="en-US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0"/>
                <w:szCs w:val="24"/>
                <w:lang w:val="de-DE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265" cy="102806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265" cy="1028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  <w:t>Ben çok özel bir kitabım: Dünyayı gezip beni okumak isteyen arkadaşlar arıyorum. Neden mi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eastAsia="Times New Roman" w:cs="Comic Sans MS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  <w:t>Lütfen iç kapağımı okuyun!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.95pt;height:80.95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  <w:t>Ben çok özel bir kitabım: Dünyayı gezip beni okumak isteyen arkadaşlar arıyorum. Neden mi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eastAsia="Times New Roman" w:cs="Comic Sans MS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  <w:t>Lütfen iç kapağımı okuyu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pPr>
            <w:r>
              <w:rPr/>
              <w:object w:dxaOrig="931" w:dyaOrig="97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6.55pt;height:48.8pt" filled="f" o:ole="">
                  <v:imagedata r:id="rId5" o:title=""/>
                </v:shape>
                <o:OLEObject Type="Embed" ProgID="" ShapeID="ole_rId4" DrawAspect="Content" ObjectID="_1466956143" r:id="rId4"/>
              </w:object>
            </w:r>
          </w:p>
          <w:p>
            <w:pPr>
              <w:pStyle w:val="Normal"/>
              <w:ind w:left="359" w:right="359" w:hanging="0"/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de-DE" w:bidi="ar-SA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16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16"/>
                <w:szCs w:val="24"/>
                <w:lang w:val="de-DE" w:bidi="ar-SA"/>
              </w:rPr>
              <w:t>Kap, oku ve serbest bırak!!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0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0"/>
                <w:szCs w:val="24"/>
                <w:lang w:val="de-DE" w:bidi="ar-SA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59" w:right="359" w:hanging="0"/>
              <w:jc w:val="center"/>
              <w:rPr>
                <w:rFonts w:eastAsia="Times New Roman"/>
              </w:rPr>
            </w:pPr>
            <w:r>
              <w:rPr>
                <w:rFonts w:eastAsia="Comic Sans MS" w:cs="Comic Sans MS" w:ascii="Comic Sans MS" w:hAnsi="Comic Sans MS"/>
                <w:b/>
                <w:bCs/>
                <w:color w:val="auto"/>
                <w:sz w:val="8"/>
                <w:szCs w:val="24"/>
                <w:lang w:val="de-DE" w:bidi="ar-SA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de-DE" w:bidi="ar-SA"/>
              </w:rPr>
              <w:t>Lütfen yanına al ben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0"/>
                <w:szCs w:val="24"/>
                <w:lang w:val="de-DE" w:eastAsia="en-US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0"/>
                <w:szCs w:val="24"/>
                <w:lang w:val="de-DE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265" cy="102806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265" cy="1028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  <w:t>Ben çok özel bir kitabım: Dünyayı gezip beni okumak isteyen arkadaşlar arıyorum. Neden mi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eastAsia="Times New Roman" w:cs="Comic Sans MS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  <w:t>Lütfen iç kapağımı okuyun!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.95pt;height:80.95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  <w:t>Ben çok özel bir kitabım: Dünyayı gezip beni okumak isteyen arkadaşlar arıyorum. Neden mi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eastAsia="Times New Roman" w:cs="Comic Sans MS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  <w:t>Lütfen iç kapağımı okuyu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pPr>
            <w:r>
              <w:rPr/>
              <w:object w:dxaOrig="931" w:dyaOrig="97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6.55pt;height:48.8pt" filled="f" o:ole="">
                  <v:imagedata r:id="rId7" o:title=""/>
                </v:shape>
                <o:OLEObject Type="Embed" ProgID="" ShapeID="ole_rId6" DrawAspect="Content" ObjectID="_1201249777" r:id="rId6"/>
              </w:object>
            </w:r>
          </w:p>
          <w:p>
            <w:pPr>
              <w:pStyle w:val="Normal"/>
              <w:ind w:left="359" w:right="359" w:hanging="0"/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de-DE" w:bidi="ar-SA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16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16"/>
                <w:szCs w:val="24"/>
                <w:lang w:val="de-DE" w:bidi="ar-SA"/>
              </w:rPr>
              <w:t>Kap, oku ve serbest bırak!!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0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0"/>
                <w:szCs w:val="24"/>
                <w:lang w:val="de-DE" w:bidi="ar-SA"/>
              </w:rPr>
            </w:r>
          </w:p>
        </w:tc>
      </w:tr>
      <w:tr>
        <w:trPr>
          <w:trHeight w:val="2880" w:hRule="exact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snapToGrid w:val="false"/>
              <w:ind w:left="359" w:right="359" w:hanging="0"/>
              <w:jc w:val="center"/>
              <w:rPr>
                <w:rFonts w:eastAsia="Times New Roman"/>
              </w:rPr>
            </w:pPr>
            <w:r>
              <w:rPr>
                <w:rFonts w:eastAsia="Comic Sans MS" w:cs="Comic Sans MS" w:ascii="Comic Sans MS" w:hAnsi="Comic Sans MS"/>
                <w:b/>
                <w:bCs/>
                <w:color w:val="auto"/>
                <w:sz w:val="8"/>
                <w:szCs w:val="24"/>
                <w:lang w:val="de-DE" w:bidi="ar-SA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de-DE" w:bidi="ar-SA"/>
              </w:rPr>
              <w:t>Korkma ısırmam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0"/>
                <w:szCs w:val="24"/>
                <w:lang w:val="de-DE" w:eastAsia="en-US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0"/>
                <w:szCs w:val="24"/>
                <w:lang w:val="de-DE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265" cy="102806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265" cy="1028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  <w:t>Ben çok özel bir kitabım: Dünyayı gezip beni okumak isteyen arkadaşlar arıyorum. Neden mi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eastAsia="Times New Roman" w:cs="Comic Sans MS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  <w:t>Lütfen iç kapağımı okuyun!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.95pt;height:80.95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  <w:t>Ben çok özel bir kitabım: Dünyayı gezip beni okumak isteyen arkadaşlar arıyorum. Neden mi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eastAsia="Times New Roman" w:cs="Comic Sans MS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  <w:t>Lütfen iç kapağımı okuyu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pPr>
            <w:r>
              <w:rPr/>
              <w:object w:dxaOrig="931" w:dyaOrig="97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6.55pt;height:48.8pt" filled="f" o:ole="">
                  <v:imagedata r:id="rId9" o:title=""/>
                </v:shape>
                <o:OLEObject Type="Embed" ProgID="" ShapeID="ole_rId8" DrawAspect="Content" ObjectID="_695472180" r:id="rId8"/>
              </w:object>
            </w:r>
          </w:p>
          <w:p>
            <w:pPr>
              <w:pStyle w:val="Normal"/>
              <w:ind w:left="359" w:right="359" w:hanging="0"/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de-DE" w:bidi="ar-SA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16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16"/>
                <w:szCs w:val="24"/>
                <w:lang w:val="de-DE" w:bidi="ar-SA"/>
              </w:rPr>
              <w:t>Kap, oku ve serbest bırak!!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0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0"/>
                <w:szCs w:val="24"/>
                <w:lang w:val="de-DE" w:bidi="ar-SA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napToGrid w:val="false"/>
              <w:ind w:left="359" w:right="359" w:hanging="0"/>
              <w:jc w:val="center"/>
              <w:rPr>
                <w:rFonts w:eastAsia="Times New Roman"/>
              </w:rPr>
            </w:pPr>
            <w:r>
              <w:rPr>
                <w:rFonts w:eastAsia="Comic Sans MS" w:cs="Comic Sans MS" w:ascii="Comic Sans MS" w:hAnsi="Comic Sans MS"/>
                <w:b/>
                <w:bCs/>
                <w:color w:val="auto"/>
                <w:sz w:val="8"/>
                <w:szCs w:val="24"/>
                <w:lang w:val="de-DE" w:bidi="ar-SA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de-DE" w:bidi="ar-SA"/>
              </w:rPr>
              <w:t>Korkma ısırmam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0"/>
                <w:szCs w:val="24"/>
                <w:lang w:val="de-DE" w:eastAsia="en-US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0"/>
                <w:szCs w:val="24"/>
                <w:lang w:val="de-DE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265" cy="1028065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265" cy="1028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  <w:t>Ben çok özel bir kitabım: Dünyayı gezip beni okumak isteyen arkadaşlar arıyorum. Neden mi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eastAsia="Times New Roman" w:cs="Comic Sans MS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  <w:t>Lütfen iç kapağımı okuyun!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.95pt;height:80.95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  <w:t>Ben çok özel bir kitabım: Dünyayı gezip beni okumak isteyen arkadaşlar arıyorum. Neden mi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eastAsia="Times New Roman" w:cs="Comic Sans MS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  <w:t>Lütfen iç kapağımı okuyu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pPr>
            <w:r>
              <w:rPr/>
              <w:object w:dxaOrig="931" w:dyaOrig="976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6.55pt;height:48.8pt" filled="f" o:ole="">
                  <v:imagedata r:id="rId11" o:title=""/>
                </v:shape>
                <o:OLEObject Type="Embed" ProgID="" ShapeID="ole_rId10" DrawAspect="Content" ObjectID="_979358847" r:id="rId10"/>
              </w:object>
            </w:r>
          </w:p>
          <w:p>
            <w:pPr>
              <w:pStyle w:val="Normal"/>
              <w:ind w:left="359" w:right="359" w:hanging="0"/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de-DE" w:bidi="ar-SA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16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16"/>
                <w:szCs w:val="24"/>
                <w:lang w:val="de-DE" w:bidi="ar-SA"/>
              </w:rPr>
              <w:t>Kap, oku ve serbest bırak!!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0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0"/>
                <w:szCs w:val="24"/>
                <w:lang w:val="de-DE" w:bidi="ar-SA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59" w:right="359" w:hanging="0"/>
              <w:jc w:val="center"/>
              <w:rPr>
                <w:rFonts w:eastAsia="Times New Roman"/>
              </w:rPr>
            </w:pPr>
            <w:r>
              <w:rPr>
                <w:rFonts w:eastAsia="Comic Sans MS" w:cs="Comic Sans MS" w:ascii="Comic Sans MS" w:hAnsi="Comic Sans MS"/>
                <w:b/>
                <w:bCs/>
                <w:color w:val="auto"/>
                <w:sz w:val="8"/>
                <w:szCs w:val="24"/>
                <w:lang w:val="de-DE" w:bidi="ar-SA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de-DE" w:bidi="ar-SA"/>
              </w:rPr>
              <w:t>Korkma ısırmam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0"/>
                <w:szCs w:val="24"/>
                <w:lang w:val="de-DE" w:eastAsia="en-US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0"/>
                <w:szCs w:val="24"/>
                <w:lang w:val="de-DE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265" cy="1028065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265" cy="1028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  <w:t>Ben çok özel bir kitabım: Dünyayı gezip beni okumak isteyen arkadaşlar arıyorum. Neden mi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eastAsia="Times New Roman" w:cs="Comic Sans MS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  <w:t>Lütfen iç kapağımı okuyun!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.95pt;height:80.95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  <w:t>Ben çok özel bir kitabım: Dünyayı gezip beni okumak isteyen arkadaşlar arıyorum. Neden mi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eastAsia="Times New Roman" w:cs="Comic Sans MS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  <w:t>Lütfen iç kapağımı okuyu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pPr>
            <w:r>
              <w:rPr/>
              <w:object w:dxaOrig="931" w:dyaOrig="976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6.55pt;height:48.8pt" filled="f" o:ole="">
                  <v:imagedata r:id="rId13" o:title=""/>
                </v:shape>
                <o:OLEObject Type="Embed" ProgID="" ShapeID="ole_rId12" DrawAspect="Content" ObjectID="_2048092945" r:id="rId12"/>
              </w:object>
            </w:r>
          </w:p>
          <w:p>
            <w:pPr>
              <w:pStyle w:val="Normal"/>
              <w:ind w:left="359" w:right="359" w:hanging="0"/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de-DE" w:bidi="ar-SA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16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16"/>
                <w:szCs w:val="24"/>
                <w:lang w:val="de-DE" w:bidi="ar-SA"/>
              </w:rPr>
              <w:t>Kap, oku ve serbest bırak!!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0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0"/>
                <w:szCs w:val="24"/>
                <w:lang w:val="de-DE" w:bidi="ar-SA"/>
              </w:rPr>
            </w:r>
          </w:p>
        </w:tc>
      </w:tr>
      <w:tr>
        <w:trPr>
          <w:trHeight w:val="2880" w:hRule="exact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snapToGrid w:val="false"/>
              <w:ind w:left="359" w:right="359" w:hanging="0"/>
              <w:jc w:val="center"/>
              <w:rPr>
                <w:rFonts w:eastAsia="Times New Roman"/>
              </w:rPr>
            </w:pPr>
            <w:r>
              <w:rPr>
                <w:rFonts w:eastAsia="Comic Sans MS" w:cs="Comic Sans MS" w:ascii="Comic Sans MS" w:hAnsi="Comic Sans MS"/>
                <w:b/>
                <w:bCs/>
                <w:color w:val="auto"/>
                <w:sz w:val="8"/>
                <w:szCs w:val="24"/>
                <w:lang w:val="de-DE" w:bidi="ar-SA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de-DE" w:bidi="ar-SA"/>
              </w:rPr>
              <w:t>Beni okumak istermisin?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0"/>
                <w:szCs w:val="24"/>
                <w:lang w:val="de-DE" w:eastAsia="en-US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0"/>
                <w:szCs w:val="24"/>
                <w:lang w:val="de-DE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265" cy="1028065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265" cy="1028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  <w:t>Ben çok özel bir kitabım: Dünyayı gezip beni okumak isteyen arkadaşlar arıyorum. Neden mi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eastAsia="Times New Roman" w:cs="Comic Sans MS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  <w:t>Lütfen iç kapağımı okuyun!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.95pt;height:80.95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  <w:t>Ben çok özel bir kitabım: Dünyayı gezip beni okumak isteyen arkadaşlar arıyorum. Neden mi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eastAsia="Times New Roman" w:cs="Comic Sans MS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  <w:t>Lütfen iç kapağımı okuyu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pPr>
            <w:r>
              <w:rPr/>
              <w:object w:dxaOrig="931" w:dyaOrig="976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6.55pt;height:48.8pt" filled="f" o:ole="">
                  <v:imagedata r:id="rId15" o:title=""/>
                </v:shape>
                <o:OLEObject Type="Embed" ProgID="" ShapeID="ole_rId14" DrawAspect="Content" ObjectID="_653117589" r:id="rId14"/>
              </w:object>
            </w:r>
          </w:p>
          <w:p>
            <w:pPr>
              <w:pStyle w:val="Normal"/>
              <w:ind w:left="359" w:right="359" w:hanging="0"/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de-DE" w:bidi="ar-SA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16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16"/>
                <w:szCs w:val="24"/>
                <w:lang w:val="de-DE" w:bidi="ar-SA"/>
              </w:rPr>
              <w:t>Kap, oku ve serbest bırak!!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0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0"/>
                <w:szCs w:val="24"/>
                <w:lang w:val="de-DE" w:bidi="ar-SA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napToGrid w:val="false"/>
              <w:ind w:left="359" w:right="359" w:hanging="0"/>
              <w:jc w:val="center"/>
              <w:rPr>
                <w:rFonts w:eastAsia="Times New Roman"/>
              </w:rPr>
            </w:pPr>
            <w:r>
              <w:rPr>
                <w:rFonts w:eastAsia="Comic Sans MS" w:cs="Comic Sans MS" w:ascii="Comic Sans MS" w:hAnsi="Comic Sans MS"/>
                <w:b/>
                <w:bCs/>
                <w:color w:val="auto"/>
                <w:sz w:val="8"/>
                <w:szCs w:val="24"/>
                <w:lang w:val="de-DE" w:bidi="ar-SA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de-DE" w:bidi="ar-SA"/>
              </w:rPr>
              <w:t>Beni okumak istermisin?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0"/>
                <w:szCs w:val="24"/>
                <w:lang w:val="de-DE" w:eastAsia="en-US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0"/>
                <w:szCs w:val="24"/>
                <w:lang w:val="de-DE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265" cy="1028065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265" cy="1028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  <w:t>Ben çok özel bir kitabım: Dünyayı gezip beni okumak isteyen arkadaşlar arıyorum. Neden mi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eastAsia="Times New Roman" w:cs="Comic Sans MS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  <w:t>Lütfen iç kapağımı okuyun!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.95pt;height:80.95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  <w:t>Ben çok özel bir kitabım: Dünyayı gezip beni okumak isteyen arkadaşlar arıyorum. Neden mi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eastAsia="Times New Roman" w:cs="Comic Sans MS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  <w:t>Lütfen iç kapağımı okuyu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pPr>
            <w:r>
              <w:rPr/>
              <w:object w:dxaOrig="931" w:dyaOrig="976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6.55pt;height:48.8pt" filled="f" o:ole="">
                  <v:imagedata r:id="rId17" o:title=""/>
                </v:shape>
                <o:OLEObject Type="Embed" ProgID="" ShapeID="ole_rId16" DrawAspect="Content" ObjectID="_1085783530" r:id="rId16"/>
              </w:object>
            </w:r>
          </w:p>
          <w:p>
            <w:pPr>
              <w:pStyle w:val="Normal"/>
              <w:ind w:left="359" w:right="359" w:hanging="0"/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de-DE" w:bidi="ar-SA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16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16"/>
                <w:szCs w:val="24"/>
                <w:lang w:val="de-DE" w:bidi="ar-SA"/>
              </w:rPr>
              <w:t>Kap, oku ve serbest bırak!!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0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0"/>
                <w:szCs w:val="24"/>
                <w:lang w:val="de-DE" w:bidi="ar-SA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59" w:right="359" w:hanging="0"/>
              <w:jc w:val="center"/>
              <w:rPr>
                <w:rFonts w:eastAsia="Times New Roman"/>
              </w:rPr>
            </w:pPr>
            <w:r>
              <w:rPr>
                <w:rFonts w:eastAsia="Comic Sans MS" w:cs="Comic Sans MS" w:ascii="Comic Sans MS" w:hAnsi="Comic Sans MS"/>
                <w:b/>
                <w:bCs/>
                <w:color w:val="auto"/>
                <w:sz w:val="8"/>
                <w:szCs w:val="24"/>
                <w:lang w:val="de-DE" w:bidi="ar-SA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de-DE" w:bidi="ar-SA"/>
              </w:rPr>
              <w:t>Beni okumak istermisin?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0"/>
                <w:szCs w:val="24"/>
                <w:lang w:val="de-DE" w:eastAsia="en-US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0"/>
                <w:szCs w:val="24"/>
                <w:lang w:val="de-DE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265" cy="1028065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265" cy="1028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  <w:t>Ben çok özel bir kitabım: Dünyayı gezip beni okumak isteyen arkadaşlar arıyorum. Neden mi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eastAsia="Times New Roman" w:cs="Comic Sans MS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  <w:t>Lütfen iç kapağımı okuyun!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.95pt;height:80.95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  <w:t>Ben çok özel bir kitabım: Dünyayı gezip beni okumak isteyen arkadaşlar arıyorum. Neden mi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eastAsia="Times New Roman" w:cs="Comic Sans MS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  <w:t>Lütfen iç kapağımı okuyu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pPr>
            <w:r>
              <w:rPr/>
              <w:object w:dxaOrig="931" w:dyaOrig="976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6.55pt;height:48.8pt" filled="f" o:ole="">
                  <v:imagedata r:id="rId19" o:title=""/>
                </v:shape>
                <o:OLEObject Type="Embed" ProgID="" ShapeID="ole_rId18" DrawAspect="Content" ObjectID="_1947649960" r:id="rId18"/>
              </w:object>
            </w:r>
          </w:p>
          <w:p>
            <w:pPr>
              <w:pStyle w:val="Normal"/>
              <w:ind w:left="359" w:right="359" w:hanging="0"/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de-DE" w:bidi="ar-SA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16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16"/>
                <w:szCs w:val="24"/>
                <w:lang w:val="de-DE" w:bidi="ar-SA"/>
              </w:rPr>
              <w:t>Kap, oku ve serbest bırak!!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0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0"/>
                <w:szCs w:val="24"/>
                <w:lang w:val="de-DE" w:bidi="ar-SA"/>
              </w:rPr>
            </w:r>
          </w:p>
        </w:tc>
      </w:tr>
      <w:tr>
        <w:trPr>
          <w:trHeight w:val="2880" w:hRule="exact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snapToGrid w:val="false"/>
              <w:ind w:left="359" w:right="359" w:hanging="0"/>
              <w:jc w:val="center"/>
              <w:rPr>
                <w:rFonts w:eastAsia="Times New Roman"/>
              </w:rPr>
            </w:pPr>
            <w:r>
              <w:rPr>
                <w:rFonts w:eastAsia="Comic Sans MS" w:cs="Comic Sans MS" w:ascii="Comic Sans MS" w:hAnsi="Comic Sans MS"/>
                <w:b/>
                <w:bCs/>
                <w:color w:val="auto"/>
                <w:sz w:val="8"/>
                <w:szCs w:val="24"/>
                <w:lang w:val="de-DE" w:bidi="ar-SA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de-DE" w:bidi="ar-SA"/>
              </w:rPr>
              <w:t>Lütfen oku ben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0"/>
                <w:szCs w:val="24"/>
                <w:lang w:val="de-DE" w:eastAsia="en-US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0"/>
                <w:szCs w:val="24"/>
                <w:lang w:val="de-DE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265" cy="1028065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265" cy="1028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  <w:t>Ben çok özel bir kitabım: Dünyayı gezip beni okumak isteyen arkadaşlar arıyorum. Neden mi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eastAsia="Times New Roman" w:cs="Comic Sans MS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  <w:t>Lütfen iç kapağımı okuyun!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.95pt;height:80.95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  <w:t>Ben çok özel bir kitabım: Dünyayı gezip beni okumak isteyen arkadaşlar arıyorum. Neden mi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eastAsia="Times New Roman" w:cs="Comic Sans MS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  <w:t>Lütfen iç kapağımı okuyu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pPr>
            <w:r>
              <w:rPr/>
              <w:object w:dxaOrig="931" w:dyaOrig="976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6.55pt;height:48.8pt" filled="f" o:ole="">
                  <v:imagedata r:id="rId21" o:title=""/>
                </v:shape>
                <o:OLEObject Type="Embed" ProgID="" ShapeID="ole_rId20" DrawAspect="Content" ObjectID="_304361440" r:id="rId20"/>
              </w:object>
            </w:r>
          </w:p>
          <w:p>
            <w:pPr>
              <w:pStyle w:val="Normal"/>
              <w:ind w:left="359" w:right="359" w:hanging="0"/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de-DE" w:bidi="ar-SA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16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16"/>
                <w:szCs w:val="24"/>
                <w:lang w:val="de-DE" w:bidi="ar-SA"/>
              </w:rPr>
              <w:t>Kap, oku ve serbest bırak!!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0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0"/>
                <w:szCs w:val="24"/>
                <w:lang w:val="de-DE" w:bidi="ar-SA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napToGrid w:val="false"/>
              <w:ind w:left="359" w:right="359" w:hanging="0"/>
              <w:jc w:val="center"/>
              <w:rPr>
                <w:rFonts w:eastAsia="Times New Roman"/>
              </w:rPr>
            </w:pPr>
            <w:r>
              <w:rPr>
                <w:rFonts w:eastAsia="Comic Sans MS" w:cs="Comic Sans MS" w:ascii="Comic Sans MS" w:hAnsi="Comic Sans MS"/>
                <w:b/>
                <w:bCs/>
                <w:color w:val="auto"/>
                <w:sz w:val="8"/>
                <w:szCs w:val="24"/>
                <w:lang w:val="de-DE" w:bidi="ar-SA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de-DE" w:bidi="ar-SA"/>
              </w:rPr>
              <w:t>Lütfen oku ben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0"/>
                <w:szCs w:val="24"/>
                <w:lang w:val="de-DE" w:eastAsia="en-US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0"/>
                <w:szCs w:val="24"/>
                <w:lang w:val="de-DE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265" cy="1028065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265" cy="1028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  <w:t>Ben çok özel bir kitabım: Dünyayı gezip beni okumak isteyen arkadaşlar arıyorum. Neden mi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eastAsia="Times New Roman" w:cs="Comic Sans MS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  <w:t>Lütfen iç kapağımı okuyun!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.95pt;height:80.95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  <w:t>Ben çok özel bir kitabım: Dünyayı gezip beni okumak isteyen arkadaşlar arıyorum. Neden mi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eastAsia="Times New Roman" w:cs="Comic Sans MS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  <w:t>Lütfen iç kapağımı okuyu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pPr>
            <w:r>
              <w:rPr/>
              <w:object w:dxaOrig="931" w:dyaOrig="976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6.55pt;height:48.8pt" filled="f" o:ole="">
                  <v:imagedata r:id="rId23" o:title=""/>
                </v:shape>
                <o:OLEObject Type="Embed" ProgID="" ShapeID="ole_rId22" DrawAspect="Content" ObjectID="_1036906468" r:id="rId22"/>
              </w:object>
            </w:r>
          </w:p>
          <w:p>
            <w:pPr>
              <w:pStyle w:val="Normal"/>
              <w:ind w:left="359" w:right="359" w:hanging="0"/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de-DE" w:bidi="ar-SA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16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16"/>
                <w:szCs w:val="24"/>
                <w:lang w:val="de-DE" w:bidi="ar-SA"/>
              </w:rPr>
              <w:t>Kap, oku ve serbest bırak!!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0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0"/>
                <w:szCs w:val="24"/>
                <w:lang w:val="de-DE" w:bidi="ar-SA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59" w:right="359" w:hanging="0"/>
              <w:jc w:val="center"/>
              <w:rPr>
                <w:rFonts w:eastAsia="Times New Roman"/>
              </w:rPr>
            </w:pPr>
            <w:r>
              <w:rPr>
                <w:rFonts w:eastAsia="Comic Sans MS" w:cs="Comic Sans MS" w:ascii="Comic Sans MS" w:hAnsi="Comic Sans MS"/>
                <w:b/>
                <w:bCs/>
                <w:color w:val="auto"/>
                <w:sz w:val="8"/>
                <w:szCs w:val="24"/>
                <w:lang w:val="de-DE" w:bidi="ar-SA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de-DE" w:bidi="ar-SA"/>
              </w:rPr>
              <w:t>Lütfen oku ben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0"/>
                <w:szCs w:val="24"/>
                <w:lang w:val="de-DE" w:eastAsia="en-US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0"/>
                <w:szCs w:val="24"/>
                <w:lang w:val="de-DE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265" cy="1028065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265" cy="1028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  <w:t>Ben çok özel bir kitabım: Dünyayı gezip beni okumak isteyen arkadaşlar arıyorum. Neden mi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eastAsia="Times New Roman" w:cs="Comic Sans MS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  <w:t>Lütfen iç kapağımı okuyun!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.95pt;height:80.95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  <w:t>Ben çok özel bir kitabım: Dünyayı gezip beni okumak isteyen arkadaşlar arıyorum. Neden mi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eastAsia="Times New Roman" w:cs="Comic Sans MS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  <w:t>Lütfen iç kapağımı okuyu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pPr>
            <w:r>
              <w:rPr/>
              <w:object w:dxaOrig="931" w:dyaOrig="976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6.55pt;height:48.8pt" filled="f" o:ole="">
                  <v:imagedata r:id="rId25" o:title=""/>
                </v:shape>
                <o:OLEObject Type="Embed" ProgID="" ShapeID="ole_rId24" DrawAspect="Content" ObjectID="_2032376865" r:id="rId24"/>
              </w:object>
            </w:r>
          </w:p>
          <w:p>
            <w:pPr>
              <w:pStyle w:val="Normal"/>
              <w:ind w:left="359" w:right="359" w:hanging="0"/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de-DE" w:bidi="ar-SA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16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16"/>
                <w:szCs w:val="24"/>
                <w:lang w:val="de-DE" w:bidi="ar-SA"/>
              </w:rPr>
              <w:t>Kap, oku ve serbest bırak!!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0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0"/>
                <w:szCs w:val="24"/>
                <w:lang w:val="de-DE" w:bidi="ar-SA"/>
              </w:rPr>
            </w:r>
          </w:p>
        </w:tc>
      </w:tr>
      <w:tr>
        <w:trPr>
          <w:trHeight w:val="2880" w:hRule="exact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snapToGrid w:val="false"/>
              <w:ind w:left="359" w:right="359" w:hanging="0"/>
              <w:jc w:val="center"/>
              <w:rPr>
                <w:rFonts w:eastAsia="Times New Roman"/>
              </w:rPr>
            </w:pPr>
            <w:r>
              <w:rPr>
                <w:rFonts w:eastAsia="Comic Sans MS" w:cs="Comic Sans MS" w:ascii="Comic Sans MS" w:hAnsi="Comic Sans MS"/>
                <w:b/>
                <w:bCs/>
                <w:color w:val="auto"/>
                <w:sz w:val="8"/>
                <w:szCs w:val="24"/>
                <w:lang w:val="de-DE" w:bidi="ar-SA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de-DE" w:bidi="ar-SA"/>
              </w:rPr>
              <w:t>Beni alıp götürebilirsi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0"/>
                <w:szCs w:val="24"/>
                <w:lang w:val="de-DE" w:eastAsia="en-US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0"/>
                <w:szCs w:val="24"/>
                <w:lang w:val="de-DE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265" cy="1028065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265" cy="1028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  <w:t>Ben çok özel bir kitabım: Dünyayı gezip beni okumak isteyen arkadaşlar arıyorum. Neden mi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eastAsia="Times New Roman" w:cs="Comic Sans MS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  <w:t>Lütfen iç kapağımı okuyun!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.95pt;height:80.95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  <w:t>Ben çok özel bir kitabım: Dünyayı gezip beni okumak isteyen arkadaşlar arıyorum. Neden mi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eastAsia="Times New Roman" w:cs="Comic Sans MS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  <w:t>Lütfen iç kapağımı okuyu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pPr>
            <w:r>
              <w:rPr/>
              <w:object w:dxaOrig="931" w:dyaOrig="97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6.55pt;height:48.8pt" filled="f" o:ole="">
                  <v:imagedata r:id="rId27" o:title=""/>
                </v:shape>
                <o:OLEObject Type="Embed" ProgID="" ShapeID="ole_rId26" DrawAspect="Content" ObjectID="_1166599257" r:id="rId26"/>
              </w:object>
            </w:r>
          </w:p>
          <w:p>
            <w:pPr>
              <w:pStyle w:val="Normal"/>
              <w:ind w:left="359" w:right="359" w:hanging="0"/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de-DE" w:bidi="ar-SA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16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16"/>
                <w:szCs w:val="24"/>
                <w:lang w:val="de-DE" w:bidi="ar-SA"/>
              </w:rPr>
              <w:t>Kap, oku ve serbest bırak!!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0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0"/>
                <w:szCs w:val="24"/>
                <w:lang w:val="de-DE" w:bidi="ar-SA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napToGrid w:val="false"/>
              <w:ind w:left="359" w:right="359" w:hanging="0"/>
              <w:jc w:val="center"/>
              <w:rPr>
                <w:rFonts w:eastAsia="Times New Roman"/>
              </w:rPr>
            </w:pPr>
            <w:r>
              <w:rPr>
                <w:rFonts w:eastAsia="Comic Sans MS" w:cs="Comic Sans MS" w:ascii="Comic Sans MS" w:hAnsi="Comic Sans MS"/>
                <w:b/>
                <w:bCs/>
                <w:color w:val="auto"/>
                <w:sz w:val="8"/>
                <w:szCs w:val="24"/>
                <w:lang w:val="de-DE" w:bidi="ar-SA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de-DE" w:bidi="ar-SA"/>
              </w:rPr>
              <w:t>Beni alıp götürebilirsi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0"/>
                <w:szCs w:val="24"/>
                <w:lang w:val="de-DE" w:eastAsia="en-US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0"/>
                <w:szCs w:val="24"/>
                <w:lang w:val="de-DE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265" cy="1028065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265" cy="1028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  <w:t>Ben çok özel bir kitabım: Dünyayı gezip beni okumak isteyen arkadaşlar arıyorum. Neden mi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eastAsia="Times New Roman" w:cs="Comic Sans MS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  <w:t>Lütfen iç kapağımı okuyun!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.95pt;height:80.95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  <w:t>Ben çok özel bir kitabım: Dünyayı gezip beni okumak isteyen arkadaşlar arıyorum. Neden mi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eastAsia="Times New Roman" w:cs="Comic Sans MS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  <w:t>Lütfen iç kapağımı okuyu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pPr>
            <w:r>
              <w:rPr/>
              <w:object w:dxaOrig="931" w:dyaOrig="976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6.55pt;height:48.8pt" filled="f" o:ole="">
                  <v:imagedata r:id="rId29" o:title=""/>
                </v:shape>
                <o:OLEObject Type="Embed" ProgID="" ShapeID="ole_rId28" DrawAspect="Content" ObjectID="_696060951" r:id="rId28"/>
              </w:object>
            </w:r>
          </w:p>
          <w:p>
            <w:pPr>
              <w:pStyle w:val="Normal"/>
              <w:ind w:left="359" w:right="359" w:hanging="0"/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de-DE" w:bidi="ar-SA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16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16"/>
                <w:szCs w:val="24"/>
                <w:lang w:val="de-DE" w:bidi="ar-SA"/>
              </w:rPr>
              <w:t>Kap, oku ve serbest bırak!!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0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0"/>
                <w:szCs w:val="24"/>
                <w:lang w:val="de-DE" w:bidi="ar-SA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59" w:right="359" w:hanging="0"/>
              <w:jc w:val="center"/>
              <w:rPr>
                <w:rFonts w:eastAsia="Times New Roman"/>
              </w:rPr>
            </w:pPr>
            <w:r>
              <w:rPr>
                <w:rFonts w:eastAsia="Comic Sans MS" w:cs="Comic Sans MS" w:ascii="Comic Sans MS" w:hAnsi="Comic Sans MS"/>
                <w:b/>
                <w:bCs/>
                <w:color w:val="auto"/>
                <w:sz w:val="8"/>
                <w:szCs w:val="24"/>
                <w:lang w:val="de-DE" w:bidi="ar-SA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de-DE" w:bidi="ar-SA"/>
              </w:rPr>
              <w:t>Beni alıp götürebilirsi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0"/>
                <w:szCs w:val="24"/>
                <w:lang w:val="de-DE" w:eastAsia="en-US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0"/>
                <w:szCs w:val="24"/>
                <w:lang w:val="de-DE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265" cy="1028065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265" cy="1028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  <w:t>Ben çok özel bir kitabım: Dünyayı gezip beni okumak isteyen arkadaşlar arıyorum. Neden mi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eastAsia="Times New Roman" w:cs="Comic Sans MS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  <w:t>Lütfen iç kapağımı okuyun!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.95pt;height:80.95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  <w:t>Ben çok özel bir kitabım: Dünyayı gezip beni okumak isteyen arkadaşlar arıyorum. Neden mi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eastAsia="Times New Roman" w:cs="Comic Sans MS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  <w:t>Lütfen iç kapağımı okuyu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pPr>
            <w:r>
              <w:rPr/>
              <w:object w:dxaOrig="931" w:dyaOrig="976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46.55pt;height:48.8pt" filled="f" o:ole="">
                  <v:imagedata r:id="rId31" o:title=""/>
                </v:shape>
                <o:OLEObject Type="Embed" ProgID="" ShapeID="ole_rId30" DrawAspect="Content" ObjectID="_940719283" r:id="rId30"/>
              </w:object>
            </w:r>
          </w:p>
          <w:p>
            <w:pPr>
              <w:pStyle w:val="Normal"/>
              <w:ind w:left="359" w:right="359" w:hanging="0"/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de-DE" w:bidi="ar-SA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16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16"/>
                <w:szCs w:val="24"/>
                <w:lang w:val="de-DE" w:bidi="ar-SA"/>
              </w:rPr>
              <w:t>Kap, oku ve serbest bırak!!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0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0"/>
                <w:szCs w:val="24"/>
                <w:lang w:val="de-DE" w:bidi="ar-SA"/>
              </w:rPr>
            </w:r>
          </w:p>
        </w:tc>
      </w:tr>
    </w:tbl>
    <w:p>
      <w:pPr>
        <w:pStyle w:val="Normal"/>
        <w:rPr>
          <w:rFonts w:eastAsia="Times New Roman" w:cs="Times New Roman"/>
          <w:vanish/>
          <w:color w:val="auto"/>
          <w:sz w:val="24"/>
          <w:szCs w:val="24"/>
          <w:lang w:val="de-DE" w:bidi="ar-SA"/>
        </w:rPr>
      </w:pPr>
      <w:r>
        <w:rPr>
          <w:rFonts w:eastAsia="Times New Roman" w:cs="Times New Roman"/>
          <w:vanish/>
          <w:color w:val="auto"/>
          <w:sz w:val="24"/>
          <w:szCs w:val="24"/>
          <w:lang w:val="de-DE" w:bidi="ar-SA"/>
        </w:rPr>
      </w:r>
    </w:p>
    <w:sectPr>
      <w:type w:val="nextPage"/>
      <w:pgSz w:w="11906" w:h="16838"/>
      <w:pgMar w:left="0" w:right="0" w:gutter="0" w:header="0" w:top="119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GB" w:eastAsia="zxx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Rahmeninhalt">
    <w:name w:val="Rahmeninhalt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08:55:00Z</dcterms:created>
  <dc:creator>SLN EX</dc:creator>
  <dc:description/>
  <dc:language>en-US</dc:language>
  <cp:lastModifiedBy>SLN EX</cp:lastModifiedBy>
  <cp:lastPrinted>2005-07-15T11:16:00Z</cp:lastPrinted>
  <dcterms:modified xsi:type="dcterms:W3CDTF">2005-07-15T09:16:00Z</dcterms:modified>
  <cp:revision>1</cp:revision>
  <dc:subject/>
  <dc:title>  </dc:title>
</cp:coreProperties>
</file>