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2659958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3853669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35415653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4334353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13065219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0053708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12497563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77162229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574465053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1556625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3494813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37824554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04411220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7710694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1987096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